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2094894928"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70260830"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